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</w:rPr>
      </w:pPr>
      <w:r>
        <w:rPr>
          <w:b/>
        </w:rPr>
        <w:t>24 Hour Time Log</w:t>
      </w:r>
      <w:r>
        <w:rPr>
          <w:b/>
        </w:rPr>
        <w:drawing>
          <wp:inline distT="0" distB="0" distL="0" distR="0">
            <wp:extent cx="54673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Do you mange your time efficiently? How do you spend your time? Keep track on how much time you spent each activity during a 24 hour period. Divide the pie charts into various hour increments, and label each se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rs 1-6</w:t>
        <w:tab/>
        <w:tab/>
        <w:tab/>
        <w:tab/>
        <w:tab/>
        <w:tab/>
        <w:tab/>
        <w:t>Hours 6-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25146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.8pt;width:197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25146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.85pt;width:197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rs 12-18</w:t>
        <w:tab/>
        <w:tab/>
        <w:tab/>
        <w:tab/>
        <w:tab/>
        <w:tab/>
        <w:tab/>
        <w:t>Hours 18-2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37795</wp:posOffset>
                </wp:positionV>
                <wp:extent cx="2514600" cy="2171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0.85pt;width:197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2514600" cy="2171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0.85pt;width:197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3140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314160"/>
                          <a:chOff x="0" y="0"/>
                          <a:chExt cx="548568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60.95pt" coordorigin="0,0" coordsize="8639,5219">
                <v:rect id="shape_0" stroked="f" o:allowincell="f" style="position:absolute;left:0;top:0;width:863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</w:rPr>
        <w:t>What does this log tell you about yourself and your activities? Did you waste time? How could you have used your time more efficientl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4:44:00Z</dcterms:created>
  <dc:creator> Jessica Wilkins</dc:creator>
  <dc:description/>
  <dc:language>en-US</dc:language>
  <cp:lastModifiedBy> Jessica Wilkins</cp:lastModifiedBy>
  <cp:lastPrinted>2007-02-22T09:54:00Z</cp:lastPrinted>
  <dcterms:modified xsi:type="dcterms:W3CDTF">2007-02-22T15:00:00Z</dcterms:modified>
  <cp:revision>1</cp:revision>
  <dc:subject/>
  <dc:title>24 Hour Time Log </dc:title>
</cp:coreProperties>
</file>